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6"/>
          <w:szCs w:val="17"/>
          <w:lang w:val="af-ZA"/>
        </w:rPr>
      </w:pPr>
      <w:r>
        <w:rPr>
          <w:rFonts w:cs="Sylfaen" w:ascii="GHEA Grapalat" w:hAnsi="GHEA Grapalat"/>
          <w:sz w:val="16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Sylfaen" w:ascii="GHEA Grapalat" w:hAnsi="GHEA Grapalat"/>
          <w:b/>
          <w:i/>
          <w:sz w:val="16"/>
          <w:szCs w:val="17"/>
          <w:lang w:val="af-ZA"/>
        </w:rPr>
        <w:t>«Գրասենյակային գույքի»</w:t>
      </w:r>
      <w:r>
        <w:rPr>
          <w:rFonts w:cs="Sylfaen" w:ascii="GHEA Grapalat" w:hAnsi="GHEA Grapalat"/>
          <w:sz w:val="16"/>
          <w:szCs w:val="17"/>
          <w:lang w:val="af-ZA"/>
        </w:rPr>
        <w:t xml:space="preserve"> ձեռքբերման նպատակով կազմակերպված 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6"/>
          <w:szCs w:val="17"/>
          <w:lang w:val="af-ZA"/>
        </w:rPr>
      </w:pPr>
      <w:r>
        <w:rPr>
          <w:rFonts w:cs="Sylfaen" w:ascii="GHEA Grapalat" w:hAnsi="GHEA Grapalat"/>
          <w:sz w:val="16"/>
          <w:szCs w:val="17"/>
          <w:lang w:val="af-ZA"/>
        </w:rPr>
        <w:t xml:space="preserve">«ՀՀՊՆՆՏԱԴ-ԳՀԱՊՁԲ-10/27» ծածկագրով գնման ընթացակարգի արդյունքում 2018 թվականաի </w:t>
      </w:r>
      <w:r>
        <w:rPr>
          <w:rFonts w:cs="Sylfaen" w:ascii="GHEA Grapalat" w:hAnsi="GHEA Grapalat"/>
          <w:b/>
          <w:sz w:val="16"/>
          <w:szCs w:val="17"/>
          <w:lang w:val="af-ZA"/>
        </w:rPr>
        <w:t>սեպտեմբերի 6</w:t>
      </w:r>
      <w:r>
        <w:rPr>
          <w:rFonts w:cs="Sylfaen" w:ascii="GHEA Grapalat" w:hAnsi="GHEA Grapalat"/>
          <w:sz w:val="16"/>
          <w:szCs w:val="17"/>
          <w:lang w:val="af-ZA"/>
        </w:rPr>
        <w:t>-ին կնքված ԳՀԱՊՁԲ-10/27-1 և 10/27-2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6"/>
          <w:szCs w:val="17"/>
          <w:lang w:val="af-ZA"/>
        </w:rPr>
      </w:pPr>
      <w:r>
        <w:rPr>
          <w:rFonts w:cs="Sylfaen" w:ascii="GHEA Grapalat" w:hAnsi="GHEA Grapalat"/>
          <w:sz w:val="16"/>
          <w:szCs w:val="17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42"/>
        <w:gridCol w:w="993"/>
        <w:gridCol w:w="1177"/>
        <w:gridCol w:w="764"/>
        <w:gridCol w:w="1085"/>
        <w:gridCol w:w="991"/>
        <w:gridCol w:w="3604"/>
        <w:gridCol w:w="4033"/>
      </w:tblGrid>
      <w:tr>
        <w:trPr>
          <w:trHeight w:val="23" w:hRule="atLeast"/>
        </w:trPr>
        <w:tc>
          <w:tcPr>
            <w:tcW w:w="1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0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0"/>
                <w:szCs w:val="10"/>
              </w:rPr>
              <w:t>միջոցներո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ազկաթոռներ (Բազկաթոռ փափուկ բացովի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Կարկասը փայտից՝բացվելու հնարավորությամբ` մետաղյա մեխանիզմով, պաստառը ամուր կտորից, գույնը ըստ պահանջի: Մոտավոր տեսքը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ՊԱՅՄԱՆԱԳԻՐ ՉԻ 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Փոքր բազմոցներ (Երկտեղանի բազմոց-մահճակալ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0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Կարկասը փայտից՝բացվելու հնարավորությամբ` մետաղյա մեխանիզմով, պաստառը ամուր կտորից, գույնը ըստ պահանջի: Մոտավոր տեսքը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ՊԱՅՄԱՆԱԳԻՐ ՉԻ 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Գրապահարաններ (Գրապահարան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,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,24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Լամինացված ԴՍՊ 18 մմ հաստության՝ ետնամասը ԴՎՊ: Գույնը ըստ պահանջի: Բոլոր երևացող մասերին փակցվում է համահունչ գույնի եզրաժապավեն: Անհրաժեշտ պարագաներ` համահունչ գույնի բռնակներ, 5 մմ հաստության պլաստմասե տակդիրներ (ոտքեր),  դարակակալներ, սահուղի, պտուտակ, ինքնասոսնձվող խցափակումներ: Դարակների բաժանումը` հավասարաչափ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ՊԱՅՄԱՆԱԳԻՐ ՉԻ 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Դարակներով պահարաններ (Պահարան անտրեսոլո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8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8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Լամինացված ԴՍՊ 18 մմ հաստության` հաճարի գույնի: Ետնամասը` լամինացված ԴՎՊ: Բոլոր երևացող մասերին փակցվում է համահունչ գույնի  եզրաժապավեն: Անհրաժեշտ պարագաներ` համահունչ գույնի  բռնակներ,  դարակակալներ, ծխնի, պտուտակ, ինքնասոսնձվող խցափակումներ: Դարակների բաժանումը` հավասարաչափ: Մոտավոր տեսքը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Լամինացված ԴՍՊ 18 մմ հաստության` հաճարի գույնի: Ետնամասը` լամինացված ԴՎՊ: Բոլոր երևացող մասերին փակցվում է համահունչ գույնի  եզրաժապավեն: Անհրաժեշտ պարագաներ` համահունչ գույնի  բռնակներ,  դարակակալներ, ծխնի, պտուտակ, ինքնասոսնձվող խցափակումներ: Դարակների բաժանումը` հավասարաչափ: Մոտավոր տեսքը համաձայն էսքիզի: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Զգեստապահարաններ (Զգեստապահարան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Լամինացված ԴՍՊ 18 մմ հաստության, գույնը՝ ըստ պահանջի: Երևացող մասերին փակցվում է համահունչ գույնի եզրաժապավեն: Ետնամասը` հաճարի գույնի լամինացված ԴՎՊ (առավելագույնը 2 կտորից): Անհրաժեշտ պարագաներ` համահունչ գույնի պլաստմասե բռնակներ, ծխնի, պտուտակ, ինքնասոսնձվող խցափակումներ, 25 մմ արտաքին տրամագծով նիկելապատ ձող` ամրացման պարագայով: Մոտավոր տեսքը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Լամինացված ԴՍՊ 18 մմ հաստության, գույնը՝ ըստ պահանջի: Երևացող մասերին փակցվում է համահունչ գույնի եզրաժապավեն: Ետնամասը` հաճարի գույնի լամինացված ԴՎՊ (առավելագույնը 2 կտորից): Անհրաժեշտ պարագաներ` համահունչ գույնի պլաստմասե բռնակներ, ծխնի, պտուտակ, ինքնասոսնձվող խցափակումներ, 25 մմ արտաքին տրամագծով նիկելապատ ձող` ամրացման պարագայով: Մոտավոր տեսքը համաձայն էսքիզի: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Խորհրդակցությունների սենյակի կահույք (Խորհրդակցության սեղան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Սեղանն իրենից ներկայացնում է 10 հատ ուղիղ և 2 հատ կորաձև սեղաններից: Պատրաստվում է 18 մմ հաստության լամինացված ԴՍՊ-ից: Գույնը՝ ըստ պահանջի: Սեղանների երեսների երկայնական երկու կողմերը հաստացվում են, որոնց վրա ամրացվում են համահունչ գույնի պառակալ (наличник): Հաստացվում և պառակալ է ամրացվում նաև խորհրդակցությունների սեղանը եզրափակող 2 ուղիղ սեղանների լայնական կողմերը: Մնացած բոլոր երևացող մասերին փակցվում է համահունչ գույնի պլաստիկ PVC եզրաժապավեն: Անհրաժեշտ պարագաներ` 5 մմ հաստության պլաստմասե տակդիրներ (ոտքեր), պտուտակ, ինքնասոսնձվող խցափակումներ:  Տեսքը և մնացած չափերը`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Սեղանն իրենից ներկայացնում է 10 հատ ուղիղ և 2 հատ կորաձև սեղաններից: Պատրաստվում է 18 մմ հաստության լամինացված ԴՍՊ-ից: Գույնը՝ ըստ պահանջի: Սեղանների երեսների երկայնական երկու կողմերը հաստացվում են, որոնց վրա ամրացվում են համահունչ գույնի պառակալ (наличник): Հաստացվում և պառակալ է ամրացվում նաև խորհրդակցությունների սեղանը եզրափակող 2 ուղիղ սեղանների լայնական կողմերը: Մնացած բոլոր երևացող մասերին փակցվում է համահունչ գույնի պլաստիկ PVC եզրաժապավեն: Անհրաժեշտ պարագաներ` 5 մմ հաստության պլաստմասե տակդիրներ (ոտքեր), պտուտակ, ինքնասոսնձվող խցափակումներ:  Տեսքը և մնացած չափերը` համաձայն էսքիզի: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թոռներ (Բարի աթոռ մ/կ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Ոտքերը՝ մետաղյա նիկելապատ, նստատեղը և թիկնակը բաղկացած են մեկ ընդհանուր մասից, բարձրացող-իջնող, պտտվող մեխանիզմ, նստատեղը և թիկնակը՝ կաշվի փոխարինող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ՊԱՅՄԱՆԱԳԻՐ ՉԻ 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եղաններ (Սեղան ունիվերսալ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Կարկասը պատրաստվում է ոչ պակաս 30x30x1.5 մմ խողովակից, լամինացված ԴՍՊ 18 մմ՝ գույնը ըստ պահանջի: Անհրաժեշտ պարագաներ՝ պլաստմասե խցափակում, պտուտակ, համահունչ գույնի պլաստիկ PVC եզաժապավեն, սև նիտրոէմալ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Կարկասը պատրաստվում է ոչ պակաս 30x30x1.5 մմ խողովակից, լամինացված ԴՍՊ 18 մմ՝ գույնը ըստ պահանջի: Անհրաժեշտ պարագաներ՝ պլաստմասե խցափակում, պտուտակ, համահունչ գույնի պլաստիկ PVC եզաժապավեն, սև նիտրոէմալ: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Փոքր բազմոցներ (Բազմոց փափուկ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8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8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Կարկասը փայտից: Արտաքին փայտյա դետալները՝ լաքապատ: Պաստառը ամուր կտորից, գույնը ըստ պահանջի: Նստատեղերի բարձրությունը՝ 42-45 սմ: Տեսքը`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ՊԱՅՄԱՆԱԳԻՐ ՉԻ 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Շրջանակներ (Գույքաանվանացանկի շրջանակ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784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784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Շրջանակը պատրաստվում է շականակագույն 13x16 մմ չափերով սինթետիկ պլաստիկից, որում տեղադրվում է 2 մմ հաստության ապակի և ստվարաթուղթ: Շրջանակն ամրացվում է դեկորի սոսնձի և թիթեռնիկների կիրառմամբ: Շրջանակի հետևից, վերևի կենտրոնական մասում տեղադրվում է սանրաձև կախիչ, իսկ շրջանակի ետնամասի  բոլոր կողմերում՝ բռնիչներ: Տեսքը`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ՊԱՅՄԱՆԱԳԻՐ ՉԻ 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Զգեստապահարաններ (Զգեստապահարան ձևափոխված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2,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2,7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Զգեստապահարանը բաղկացած է 2 մասից, պատրաստվում է հաճարի գույնի 18 մմ հաստության լամինացված ԴՍՊ-ից: Երևացող մասերին փակցվում է համահունչ գույնի պլաստիկ PVC եզրաժապավեն: Յուրաքանչյուր մասի երկու հորիզոնական նիստերի դիմային մասերին ամրացվում է 1019 պրոֆիլ (ընդհանուր` 4 տեղ): Զգեստապահարանի 2 մասերին էլ (դռներին) տեղադրվում է ներքին փական: Ետնամասը` հաճարի գույնի լամինացված ԴՎՊ (առավելագույնը 2 կտորից): Անհրաժեշտ պարագաներ` համահունչ գույնի մետաղյա բռնակներ, 5 մմ հաստության պլաստմասե տակդիրներ (ոտքեր), ծխնի, դարակակալներ, պտուտակ, ինքնասոսնձվող խցափակումներ, 25 մմ արտաքին տրամագծով նիկելապատ ձող` ամրացման պարագայով: Զգեստապահարանի ներքևի մասն ունի դարակ, որի դիմային մասը կողային նիստերի դիմային մասի հետ պետք է գտնվի նույն հարթության վրա: Տեսքը և մնացած չափերը`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ՊԱՅՄԱՆԱԳԻՐ ՉԻ 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Բժշկական կահույք (Կողապահարան բժշկական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12,7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12,7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րծաթագույն լամինացված ԴՍՊ 18 մմ հաստության: Բոլոր երևացող մասերին (դռների դեպքում` բոլոր կողմերից) փակցվում է համահունչ գույնի պլաստիկ PVC եզրաժապավեն: Անհրաժեշտ պարագաներ`  շարժական ոտքեր, բռնակ, ծխնի ծալովի, օդափոխության ցանց: Տեսքը և մնացած չափերը`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ՊԱՅՄԱՆԱԳԻՐ ՉԻ 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եղան` համակարգչ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5,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5,16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Լամինացված ԴՍՊ 18 մմ հաստության` հաճարի գույնի: Բոլոր երևացող մասերին փակցվում է համահունչ գույնի պլաստիկ PVC եզրաժապավեն: Սեղանի երեսը կողային նիստերին է ամրացվում պլաստմասսե անկյունակների միջոցով (անկյունակների յուրաքանչյուր կողմում` 2-ական անցք): Անհրաժեշտ պարագաներ` 5 մմ հաստության պլաստմասսե տակդիրներ (ոտքեր), սահուղի, պտուտակ, ինքնասոսնձվող խցափակումներ: Տեսքը և մնացած չափերը`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ՊԱՅՄԱՆԱԳԻՐ ՉԻ 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եղան` նախագահությա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3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31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Լամինացված ԴՍՊ 18 մմ հաստության` հաճարի գույնի: Սեղանի երեսին բոլոր կողմերից ամրացվում է 1044 դեկոր (պրոֆիլ): Անհրաժեշտ պարագաներ` 5 մմ հաստության պլաստմասսե տակդիրներ (ոտքեր), պտուտակ, ինքնասոսնձվող խցափակումներ, բոլոր երևացող մասերում համահունչ գույնի պլաստիկ PVC եզրաժապավեն: Սեղանի կողային նիստերը իրար հետ պետք է կապակցվեն երկու լրացուցիչ լամինատե գոտիներով` 5-7 սմ լայնության, որոնց վրա կամրացվի սեղանի երեսը: Տեսքը`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ՊԱՅՄԱՆԱԳԻՐ ՉԻ  ԿՆՔՎԵԼ</w:t>
            </w:r>
          </w:p>
        </w:tc>
      </w:tr>
    </w:tbl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1"/>
        <w:gridCol w:w="960"/>
        <w:gridCol w:w="210"/>
        <w:gridCol w:w="150"/>
        <w:gridCol w:w="694"/>
        <w:gridCol w:w="117"/>
        <w:gridCol w:w="663"/>
        <w:gridCol w:w="1197"/>
        <w:gridCol w:w="131"/>
        <w:gridCol w:w="1378"/>
        <w:gridCol w:w="26"/>
        <w:gridCol w:w="196"/>
        <w:gridCol w:w="1065"/>
        <w:gridCol w:w="41"/>
        <w:gridCol w:w="394"/>
        <w:gridCol w:w="136"/>
        <w:gridCol w:w="252"/>
        <w:gridCol w:w="247"/>
        <w:gridCol w:w="278"/>
        <w:gridCol w:w="179"/>
        <w:gridCol w:w="193"/>
        <w:gridCol w:w="630"/>
        <w:gridCol w:w="230"/>
        <w:gridCol w:w="288"/>
        <w:gridCol w:w="11"/>
        <w:gridCol w:w="617"/>
        <w:gridCol w:w="22"/>
        <w:gridCol w:w="425"/>
        <w:gridCol w:w="937"/>
        <w:gridCol w:w="85"/>
        <w:gridCol w:w="675"/>
        <w:gridCol w:w="328"/>
        <w:gridCol w:w="1606"/>
      </w:tblGrid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6.07.18թ.</w:t>
            </w:r>
          </w:p>
        </w:tc>
      </w:tr>
      <w:tr>
        <w:trPr>
          <w:trHeight w:val="23" w:hRule="atLeast"/>
        </w:trPr>
        <w:tc>
          <w:tcPr>
            <w:tcW w:w="8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2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2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2"/>
              </w:rPr>
              <w:t>Քանի որ «ՀՀՊՆՆՏԱԴ-ԳՀԱՊՁԲ-10/27» ծածկագրով ընթացակարգի 1, 2, 3, 7, 9, 11, 12, 13 և 14-րդ չափաբաժինների մասով առաջարկված գները գերազանցում են պատվիրատուի` տվյալ գնման համար նախատեսված ֆինանսական միջոցների չափը, գնահատող հանձնաժողովը, հիմք ընդունելով ՀՀ կառավարության 04.05.2017թ. N 526-Ն որոշմամբ հաստատված «Գնումների գործընթացի կազմակերպման» կարգի 40-րդ կետի պահանջները, որոշեց գների նվազեցման նպատակով   10.08.2018թ. ժամը 11:30-ին ՀՀ ՊՆ ՆՏԱԴ ԳՓՁ վարչության նիստերի դահլիճում  (ք. Երևան, Բագրևանդի 5) կազմակերպել բանակցություններ և նիստը շարունակել այդ օրը: 10.08.2018թ., ժամը 11:30-ին կայացած նիստում հանձնաժողովն արձանագրեց, որ սահմանված ժամկետին բանակցություններին ներկայացավ միայն «Սենդա» ՍՊԸ-ի ներկայացուցիչը: Բանակցությունների արդյունքում առաջարկված գները չնվազեցվեցին և դրանք թողնվեցին առանց փոփոխության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2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են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և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է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բավարար, բացառությամբ ներքոհիշյալ դեպքերի`</w:t>
            </w:r>
          </w:p>
        </w:tc>
      </w:tr>
      <w:tr>
        <w:trPr>
          <w:trHeight w:val="23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Գնահատող հանձնաժողովի կողմից մերժվեցին բոլոր այն մասնակիցների հայտերը, որոնց կողմից առաջարկած գները գերազանցում էին Պատվիրատուի` տվյալ գնումների համար նախատեսած ֆինանսական միջոցների չափը, իսկ բանակցությունների արդյունքում դրանք չնվազեցվեցին (տես Հավելված N 1` ոչ շահավետ առաջարկ):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14"/>
                <w:szCs w:val="11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1"/>
                <w:lang w:val="af-ZA"/>
              </w:rPr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5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4.08.2018թ</w:t>
            </w:r>
          </w:p>
        </w:tc>
      </w:tr>
      <w:tr>
        <w:trPr>
          <w:trHeight w:val="23" w:hRule="atLeast"/>
        </w:trPr>
        <w:tc>
          <w:tcPr>
            <w:tcW w:w="820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20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25.08.18թ.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29.08.18թ.</w:t>
            </w:r>
          </w:p>
        </w:tc>
      </w:tr>
      <w:tr>
        <w:trPr>
          <w:trHeight w:val="23" w:hRule="atLeast"/>
        </w:trPr>
        <w:tc>
          <w:tcPr>
            <w:tcW w:w="8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5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31.08.2018թ</w:t>
            </w:r>
          </w:p>
        </w:tc>
      </w:tr>
      <w:tr>
        <w:trPr>
          <w:trHeight w:val="23" w:hRule="atLeast"/>
        </w:trPr>
        <w:tc>
          <w:tcPr>
            <w:tcW w:w="8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5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5.09.2018թ</w:t>
            </w:r>
          </w:p>
        </w:tc>
      </w:tr>
      <w:tr>
        <w:trPr>
          <w:trHeight w:val="197" w:hRule="atLeast"/>
        </w:trPr>
        <w:tc>
          <w:tcPr>
            <w:tcW w:w="8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5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6.09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3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8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3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3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Ֆոտոն» ՍՊԸ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7-1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4"/>
                <w:szCs w:val="10"/>
              </w:rPr>
              <w:t>06.09.2018թ</w:t>
            </w:r>
          </w:p>
        </w:tc>
        <w:tc>
          <w:tcPr>
            <w:tcW w:w="23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0.12.2018թ.</w:t>
            </w:r>
          </w:p>
        </w:tc>
        <w:tc>
          <w:tcPr>
            <w:tcW w:w="18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GHEA Grapalat" w:ascii="GHEA Grapalat" w:hAnsi="GHEA Grapalat"/>
                <w:lang w:val="hy-AM"/>
              </w:rPr>
              <w:instrText xml:space="preserve"> =SUM(ABOVE) </w:instrTex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  <w:r>
              <w:rPr>
                <w:sz w:val="18"/>
                <w:szCs w:val="18"/>
                <w:rFonts w:cs="GHEA Grapalat" w:ascii="GHEA Grapalat" w:hAnsi="GHEA Grapalat"/>
                <w:lang w:val="hy-AM"/>
              </w:rPr>
              <w:fldChar w:fldCharType="separate"/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43,694</w:t>
            </w:r>
            <w:r/>
            <w:r>
              <w:rPr>
                <w:sz w:val="18"/>
                <w:szCs w:val="18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8"/>
                <w:szCs w:val="18"/>
                <w:rFonts w:cs="GHEA Grapalat" w:ascii="GHEA Grapalat" w:hAnsi="GHEA Grapalat"/>
                <w:lang w:val="hy-AM"/>
              </w:rPr>
              <w:instrText xml:space="preserve"> =SUM(ABOVE) </w:instrTex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  <w:r>
              <w:rPr>
                <w:sz w:val="18"/>
                <w:szCs w:val="18"/>
                <w:rFonts w:cs="GHEA Grapalat" w:ascii="GHEA Grapalat" w:hAnsi="GHEA Grapalat"/>
                <w:lang w:val="hy-AM"/>
              </w:rPr>
              <w:fldChar w:fldCharType="separate"/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43,694</w:t>
            </w:r>
            <w:r/>
            <w:r>
              <w:rPr>
                <w:sz w:val="18"/>
                <w:szCs w:val="18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Սեմանգ» ՍՊԸ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7-2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3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8"/>
                <w:lang w:val="nb-NO"/>
              </w:rPr>
            </w:r>
          </w:p>
        </w:tc>
        <w:tc>
          <w:tcPr>
            <w:tcW w:w="18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20,800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20,800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Ֆոտոն» ՍՊԸ</w:t>
            </w:r>
          </w:p>
        </w:tc>
        <w:tc>
          <w:tcPr>
            <w:tcW w:w="3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Երևան, Ռոստոմի 58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---</w:t>
            </w:r>
          </w:p>
        </w:tc>
        <w:tc>
          <w:tcPr>
            <w:tcW w:w="2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ՎՏԲ Հայաստան բանկ</w:t>
            </w:r>
          </w:p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/Հ  16044050085000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90036001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Սեմանգ» ՍՊԸ</w:t>
            </w:r>
          </w:p>
        </w:tc>
        <w:tc>
          <w:tcPr>
            <w:tcW w:w="3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Հ, Արագածոտնի մարզ, ք. Աշտարակ, Գրիգորյան 24.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---</w:t>
            </w:r>
          </w:p>
        </w:tc>
        <w:tc>
          <w:tcPr>
            <w:tcW w:w="2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Կոնվերսբանկ» ՓԲԸ Աշտարակ մ/ճ</w:t>
            </w:r>
          </w:p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 xml:space="preserve">Հ/Հ  1930066364790100 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5009344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9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Հիմք ընդունելով «Գնումների մասին» ՀՀ օրենքի 37-րդ հոդվածի 1-ին մասի 1-ին կետը (հայտերից ոչ մեկը չի համապատասխանում հրավերի պայմաններին) հանձնաժողովը որոշեց 1, 2, 3, 7, 9, 11, 12, 13 և 14-րդ չափաբաժինների մասով «ՀՀ ՊՆ ՆՏԱԴ- ԳՀԱՊՁԲ-10/27» ծածկագրով ընթացակարգը հայտարարել չկայացած: 10-րդ չափաբաժնում ընթացակարգն հայտարարվեց չկայացած առաջարկի բացակայության հիմք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6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6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6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9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Ի գիտություն. սույն ընթացակարգի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գնման հայտը հաստատվել է մինչև 2018թ. հուլիսի 20-ը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6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Ռոման Մարդոյան</w:t>
            </w:r>
          </w:p>
        </w:tc>
        <w:tc>
          <w:tcPr>
            <w:tcW w:w="4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6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r.mardo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8-06-05T12:37:00Z</cp:lastPrinted>
  <dcterms:modified xsi:type="dcterms:W3CDTF">2018-09-06T12:51:00Z</dcterms:modified>
  <cp:revision>882</cp:revision>
  <dc:subject/>
  <dc:title>                                        Ð²Úî²ð²ðàôÂÚàôÜ ´²ò  ÀÜÂ²ò²Î²ðàì  ÜàôØ   Î²î²ðºÈàô  Ø²êÆÜ</dc:title>
</cp:coreProperties>
</file>